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mend, E., Schuler, P., Beaver-Gavin, K., &amp; Beights, R. D. (2009). A unique challenge: Sorting out the difference between giftedness and asperger's disord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57-63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nonymous. (2006). Strategies that work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2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20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aum, S., Cooper, C., &amp; Neu, T. (2001). Dual differentiation: An approach for meeting the curricular needs of gifted students with learning disabiliti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logy in the school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477-490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Cooper, H. (2010, December 12). Homework's diminishing return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new york times: The opinion pag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Retrieved from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nytimes.com/roomfordebate/2010/12/12/stress-and-the-high-school-student/homeworks-diminishing-returns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ley Nicpon, M., Allmon, A., Sieck, B., &amp; Stinson, R. D. (2011). Empirical investigation of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wice-exceptionality: Where have we been and where are we going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5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1), 3-17. Retrieved from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3bdcd655-4395-4aee-9065-e77bc5ff288e@sessionmgr4&amp;vid=1&amp;hid=3&amp;bdata=JnNpdGU9ZWhvc3QtbGl2ZQ==</w:t>
        </w:r>
      </w:hyperlink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ilger, J. W., &amp; Hynd, G. W. (2008). Neurodevelopmental variation as a framework for thinking </w:t>
      </w:r>
    </w:p>
    <w:p>
      <w:pPr>
        <w:pStyle w:val="FreeForm"/>
        <w:ind w:left="900" w:right="0" w:hanging="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bout the twice exceptional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Roeper review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214-228. Retrieved from http://ehis.ebscohost.com.ez-proxy.brooklyn.cuny.edu:2048/ehost/detail?sid=8b90dfbe-3df9-4919-a310-b1b12889ed74@sessionmgr112&amp;vid=1&amp;hid=124&amp;bdata=JnNpdGU9ZWhvc3QtbGl2ZQ==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allowell, E., &amp; Ratey, J. (2011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Driven to distraction: Recognizing and coping with attention deficit disorder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Anchor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eweler, S., Barnes-Robinson, L., Shevitz, B., &amp; Weinfeld, R. D. (2008). Bordering on excellence: a teaching tool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40-4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Kohn, A. (2007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homework myth: why our kids get too much of a bad thing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Da Capo Pres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ewandowski, L. (2009). Gifted students with learning disabilities: Who are they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6), 515 -27. Retrieved from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highbeam.com/doc/1G1-155041084.html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Moon, S., Swift, M., &amp; Shallenberger, A. (2002). Perceptions of a self-contained class for fourth and fifth-grade students with high to extreme levels of intellectual giftednes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6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64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binson, W., &amp; Campbell, J. (2010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ffective teaching in gifted education: Using a whole school approach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ew York: Routledge. Retrieved from 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routledge.com/books/details/9780415493468/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haywitz, S. (2005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Overcoming dyslexia: A new and complete science-based program for reading problems at any level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(1st ed.). Vintage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odian, B., &amp; Hülsken, C. (2005). The developmental relation of theory of mind and executive functions: A study of advanced theory of mind abilities in children with adhd. In W. Schneider, R. Schumann-Hengsteler &amp; B. Sodian (Eds.)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Young children's cognitive development: Interrelationships among executive functioning, working memory, verbal ability, and theory of min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(pp. 175-187). Mahwah, NJ: Lawrence Erlbaum Associates, Publisher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rrell, F., Gabelko, N., Roth, D., &amp; Samuels, L. (1999). Parents' reports on homework amount and problems in academically talented elementary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8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Yssel, N., Prater, M., &amp; Smith, D. (2010). How can such a smart kid not get it? finding the right fit for twice-exceptional students in our school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55-61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jc w:val="center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In-Text Citations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Amend, Schuler, Beaver-Gavin &amp; Beights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Anonymous, 2006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Baum, Cooper &amp; Neu, 200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Cooper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Foley, Allmon, Sieck &amp; Stinson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Gilger &amp; Hyn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Hallowell &amp; Ratey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Jeweler, Barnes-Robinson, Shevitz &amp; Weinfel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Kohn, 2007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Lewandowski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Moon, Swift &amp; Shallenberger, 2002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Robinson &amp; Campbell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haywitz, 2005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odain &amp; Hülsken, 2005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Yssel, Prater &amp; Smith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Worrell, Gabelko, Roth &amp; Samuels, 199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Gifted &amp; Talented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mend, E., Schuler, P., Beaver-Gavin, K., &amp; Beights, R. D. (2009). A unique challenge: Sorting out the difference between giftedness and asperger's disorder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57-63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Moon, S., Swift, M., &amp; Shallenberger, A. (2002). Perceptions of a self-contained class for fourth and fifth-grade students with high to extreme levels of intellectual giftednes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6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64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binson, W., &amp; Campbell, J. (2010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ffective teaching in gifted education: Using a whole school approach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ew York: Routledge. Retrieved from </w:t>
      </w:r>
      <w:hyperlink r:id="rId6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routledge.com/books/details/9780415493468/</w:t>
        </w:r>
      </w:hyperlink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Twice-Exceptional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nonymous. (2006). Strategies that work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2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200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aum, S., Cooper, C., &amp; Neu, T. (2001). Dual differentiation: An approach for meeting the curricular needs of gifted students with learning disabiliti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logy in the school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477-490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ley Nicpon, M., Allmon, A., Sieck, B., &amp; Stinson, R. D. (2011). Empirical investigation of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wice-exceptionality: Where have we been and where are we going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5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1), 3-17. Retrieved from </w:t>
      </w:r>
      <w:hyperlink r:id="rId7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3bdcd655-4395-4aee-9065-e77bc5ff288e@sessionmgr4&amp;vid=1&amp;hid=3&amp;bdata=JnNpdGU9ZWhvc3QtbGl2ZQ==</w:t>
        </w:r>
      </w:hyperlink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Jeweler, S., Barnes-Robinson, L., Shevitz, B., &amp; Weinfeld, R. D. (2008). Bordering on excellence: a teaching tool for twice-exceptional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2), 40-46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ewandowski, L. (2009). Gifted students with learning disabilities: Who are they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6), 515 -27. Retrieved from </w:t>
      </w:r>
      <w:hyperlink r:id="rId8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www.highbeam.com/doc/1G1-155041084.html</w:t>
        </w:r>
      </w:hyperlink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ilger, J. W., &amp; Hynd, G. W. (2008). Neurodevelopmental variation as a framework for thinking </w:t>
      </w:r>
    </w:p>
    <w:p>
      <w:pPr>
        <w:pStyle w:val="FreeForm"/>
        <w:ind w:left="900" w:right="0" w:hanging="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bout the twice exceptional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Roeper review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4), 214-228. Retrieved from </w:t>
      </w:r>
      <w:hyperlink r:id="rId9">
        <w:r>
          <w:rPr>
            <w:rStyle w:val="InternetLink"/>
            <w:rFonts w:eastAsia="ヒラギノ角ゴ Pro W3" w:cs="Times New Roman" w:ascii="Times New Roman" w:hAnsi="Times New Roman"/>
            <w:color w:val="000000"/>
            <w:lang w:val="en-US"/>
          </w:rPr>
          <w:t>http://ehis.ebscohost.com.ez-proxy.brooklyn.cuny.edu:2048/ehost/detail?sid=8b90dfbe-3df9-4919-a310-b1b12889ed74@sessionmgr112&amp;vid=1&amp;hid=124&amp;bdata=JnNpdGU9ZWhvc3QtbGl2ZQ==</w:t>
        </w:r>
      </w:hyperlink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Yssel, N., Prater, M., &amp; Smith, D. (2010). How can such a smart kid not get it? finding the right fit for twice-exceptional students in our school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toda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1), 55-61.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Learning Disabilities/Challenges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Hallowell, E., &amp; Ratey, J. (2011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Driven to distraction: Recognizing and coping with attention deficit disorder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Anchor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haywitz, S. (2005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Overcoming dyslexia: A new and complete science-based program for reading problems at any level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(1st ed.). Vintage.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Homework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Cooper, H. (2010, December 12). Homework's diminishing return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new york times: The opinion pag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Retrieved from http://www.nytimes.com/roomfordebate/2010/12/12/stress-and-the-high-school-student/homeworks-diminishing-returns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Kohn, A. (2007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homework myth: why our kids get too much of a bad thing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 Da Capo Pres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rrell, F., Gabelko, N., Roth, D., &amp; Samuels, L. (1999). Parents' reports on homework amount and problems in academically talented elementary student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4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, 86.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  <w:t>Executive Functioning</w:t>
      </w:r>
    </w:p>
    <w:p>
      <w:pPr>
        <w:pStyle w:val="FreeForm"/>
        <w:ind w:left="960" w:right="0" w:hanging="960"/>
        <w:rPr>
          <w:rFonts w:ascii="Times New Roman Bold Italic" w:hAnsi="Times New Roman Bold Italic" w:eastAsia="ヒラギノ角ゴ Pro W3" w:cs="Times New Roman Bold Italic"/>
          <w:color w:val="000000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odian, B., &amp; Hülsken, C. (2005). The developmental relation of theory of mind and executive functions: A study of advanced theory of mind abilities in children with adhd. In W. Schneider, R. Schumann-Hengsteler &amp; B. Sodian (Eds.)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Young children's cognitive development: Interrelationships among executive functioning, working memory, verbal ability, and theory of min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(pp. 175-187). Mahwah, NJ: Lawrence Erlbaum Associates, Publishers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10/30/1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Wiki #5 - “fifteen” annotations; Reference List v3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Brooklyn College - Childhood Education; Master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CBSE 7201T Seminar in Applied Theory and Research I // Prof. Sharon O’Connor-Petrus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roomfordebate/2010/12/12/stress-and-the-high-school-student/homeworks-diminishing-returns" TargetMode="External"/><Relationship Id="rId3" Type="http://schemas.openxmlformats.org/officeDocument/2006/relationships/hyperlink" Target="http://ehis.ebscohost.com.ez-proxy.brooklyn.cuny.edu:2048/ehost/detail?sid=3bdcd655-4395-4aee-9065-e77bc5ff288e@sessionmgr4&amp;vid=1&amp;hid=3&amp;bdata=JnNpdGU9ZWhvc3QtbGl2ZQ==" TargetMode="External"/><Relationship Id="rId4" Type="http://schemas.openxmlformats.org/officeDocument/2006/relationships/hyperlink" Target="http://www.highbeam.com/doc/1G1-155041084.html" TargetMode="External"/><Relationship Id="rId5" Type="http://schemas.openxmlformats.org/officeDocument/2006/relationships/hyperlink" Target="http://www.routledge.com/books/details/9780415493468/" TargetMode="External"/><Relationship Id="rId6" Type="http://schemas.openxmlformats.org/officeDocument/2006/relationships/hyperlink" Target="http://www.routledge.com/books/details/9780415493468/" TargetMode="External"/><Relationship Id="rId7" Type="http://schemas.openxmlformats.org/officeDocument/2006/relationships/hyperlink" Target="http://ehis.ebscohost.com.ez-proxy.brooklyn.cuny.edu:2048/ehost/detail?sid=3bdcd655-4395-4aee-9065-e77bc5ff288e@sessionmgr4&amp;vid=1&amp;hid=3&amp;bdata=JnNpdGU9ZWhvc3QtbGl2ZQ==" TargetMode="External"/><Relationship Id="rId8" Type="http://schemas.openxmlformats.org/officeDocument/2006/relationships/hyperlink" Target="http://www.highbeam.com/doc/1G1-155041084.html" TargetMode="External"/><Relationship Id="rId9" Type="http://schemas.openxmlformats.org/officeDocument/2006/relationships/hyperlink" Target="http://ehis.ebscohost.com.ez-proxy.brooklyn.cuny.edu:2048/ehost/detail?sid=8b90dfbe-3df9-4919-a310-b1b12889ed74@sessionmgr112&amp;vid=1&amp;hid=124&amp;bdata=JnNpdGU9ZWhvc3QtbGl2ZQ==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